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</w:tblGrid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bookmarkStart w:id="0" w:name="X-172CBAE6QW6YVA"/>
            <w:bookmarkEnd w:id="0"/>
            <w:r>
              <w:rPr>
                <w:rFonts w:cs="Arial" w:ascii="Arial" w:hAnsi="Arial"/>
                <w:b/>
                <w:bCs/>
                <w:color w:val="000080"/>
              </w:rPr>
              <w:t>Снят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06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передние левый и правый подкрылки </w:t>
            </w:r>
            <w:hyperlink r:id="rId3">
              <w:r>
                <w:rPr>
                  <w:rStyle w:val="InternetLink"/>
                  <w:rFonts w:cs="Arial" w:ascii="Arial" w:hAnsi="Arial"/>
                  <w:color w:val="FF0000"/>
                  <w:sz w:val="20"/>
                  <w:szCs w:val="20"/>
                </w:rPr>
                <w:t>→ Глав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9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63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ерхние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передней несущей панел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0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76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нижние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7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41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ева и справа (направлены вверх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6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30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рнуть гайк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 с внутренней стороны левого и правого крыл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1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9"/>
      </w:tblGrid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нейшие операции возможны только при участии помощник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двоём с помощником вывести облицовку бампера из креплений на крыльях, держа её строго параллельно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мендации и указания относительно работ с парковочным ассистентом см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→Электрооборудование; Ремонтная группа94</w:t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мендации и указания по работе с парковочным автопилотом см. в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→Электрооборудование; Ремонтная группа9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оединить шланги омывателя фар (если имеются)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→Электрооборудование; Ремонтная группа9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dref">
    <w:name w:val="idref"/>
    <w:basedOn w:val="Style14"/>
    <w:qFormat/>
    <w:rPr/>
  </w:style>
  <w:style w:type="character" w:styleId="Imbild">
    <w:name w:val="im-bild"/>
    <w:basedOn w:val="Style14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vw-wi://ctrl:IDREF=IDAQXKGE" TargetMode="External"/><Relationship Id="rId4" Type="http://schemas.openxmlformats.org/officeDocument/2006/relationships/hyperlink" Target="vw-wi://ctrl:ext-rl=IDAAWKGE" TargetMode="External"/><Relationship Id="rId5" Type="http://schemas.openxmlformats.org/officeDocument/2006/relationships/hyperlink" Target="vw-wi://ctrl:ext-rl=IDAEWKGE" TargetMode="External"/><Relationship Id="rId6" Type="http://schemas.openxmlformats.org/officeDocument/2006/relationships/hyperlink" Target="vw-wi://ctrl:ext-rl=IDAHXKG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5:00Z</dcterms:created>
  <dc:creator>user</dc:creator>
  <dc:description/>
  <cp:keywords/>
  <dc:language>en-US</dc:language>
  <cp:lastModifiedBy>user</cp:lastModifiedBy>
  <dcterms:modified xsi:type="dcterms:W3CDTF">2014-01-07T08:56:00Z</dcterms:modified>
  <cp:revision>2</cp:revision>
  <dc:subject/>
  <dc:title/>
</cp:coreProperties>
</file>