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380ED803JCKGTK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725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облицовки в пространстве для ног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ереднюю пепельницу или переднее вещевое отделение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1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4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накладку мультимедийной системы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4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156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1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крышку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„Climatronic/Climatic“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  <w:lang w:val="en-US"/>
                      </w:rPr>
                      <w:t xml:space="preserve"> → </w:t>
                    </w:r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втомобили, не оборудованные климатической установкой „Climatic/Climatronic“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анель управления отопителем и вентиляцией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Отопление, климатическая установка; Ремонтная группа80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матическая установка с ручным управлением „Climatic“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анель управления отопителя и климатической установки Climatic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Отопление, климатическая установка; Ремонтная группа8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иматическая установка с автоматическим управлением „Climatronic“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 панель управления и индикации климатической установки Climatronic -E87- с блоком управления Climatronic -J255-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 xml:space="preserve"> →Отопление, климатическая установка; Ремонтная группа8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3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02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0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заднюю панель центральной консоли </w:t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37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два вин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5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27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крутить две гай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62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4"/>
      </w:tblGrid>
      <w:tr>
        <w:trPr/>
        <w:tc>
          <w:tcPr>
            <w:tcW w:w="62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снятия болт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7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8-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обходимо сдвинуть сиденья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80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личии, снять крышку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крутить болт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80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наличии, снять крышку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крутить болт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7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4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7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8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621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поднять заднюю часть центральной консол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4"/>
      </w:tblGrid>
      <w:tr>
        <w:trPr/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с разъёмом Aux-In в центральной консоли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9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61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разъём Aux-In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Коммуникации; Ремонтная группа91</w:t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6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38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центральную консоль с центрирующих выступ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9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ередней панел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dref">
    <w:name w:val="idref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mbild">
    <w:name w:val="im-bi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w-wi://ctrl:IDREF=IDAKAQWD" TargetMode="External"/><Relationship Id="rId3" Type="http://schemas.openxmlformats.org/officeDocument/2006/relationships/hyperlink" Target="vw-wi://ctrl:IDREF=IDAFAQWD" TargetMode="External"/><Relationship Id="rId4" Type="http://schemas.openxmlformats.org/officeDocument/2006/relationships/hyperlink" Target="vw-wi://ctrl:IDREF=IDA4BQWD" TargetMode="External"/><Relationship Id="rId5" Type="http://schemas.openxmlformats.org/officeDocument/2006/relationships/hyperlink" Target="vw-wi://ctrl:IDREF=IDAICQWD" TargetMode="External"/><Relationship Id="rId6" Type="http://schemas.openxmlformats.org/officeDocument/2006/relationships/hyperlink" Target="vw-wi://ctrl:ext-rl=IDATCQWD" TargetMode="External"/><Relationship Id="rId7" Type="http://schemas.openxmlformats.org/officeDocument/2006/relationships/hyperlink" Target="vw-wi://ctrl:ext-rl=IDADDQWD" TargetMode="External"/><Relationship Id="rId8" Type="http://schemas.openxmlformats.org/officeDocument/2006/relationships/hyperlink" Target="vw-wi://ctrl:ext-rl=IDATDQWD" TargetMode="External"/><Relationship Id="rId9" Type="http://schemas.openxmlformats.org/officeDocument/2006/relationships/hyperlink" Target="vw-wi://ctrl:IDREF=IDARHQWD" TargetMode="External"/><Relationship Id="rId10" Type="http://schemas.openxmlformats.org/officeDocument/2006/relationships/image" Target="media/image1.png"/><Relationship Id="rId11" Type="http://schemas.openxmlformats.org/officeDocument/2006/relationships/hyperlink" Target="vw-wi://ctrl:ext-rl=IDA2FQWD" TargetMode="External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10:00Z</dcterms:created>
  <dc:creator>lenovo</dc:creator>
  <dc:description/>
  <cp:keywords/>
  <dc:language>en-US</dc:language>
  <cp:lastModifiedBy>lenovo</cp:lastModifiedBy>
  <dcterms:modified xsi:type="dcterms:W3CDTF">2014-03-27T17:10:00Z</dcterms:modified>
  <cp:revision>3</cp:revision>
  <dc:subject/>
  <dc:title/>
</cp:coreProperties>
</file>