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45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</w:tblGrid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bookmarkStart w:id="0" w:name="X-4D7D4251QW6YRZ"/>
            <w:bookmarkEnd w:id="0"/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  <w:t>Снят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553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нять облицовку передней двери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→Внутренние арматурные работы; Ремонтная группа7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65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1035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нять наружную ручку двери </w:t>
            </w:r>
            <w:hyperlink r:id="rId4">
              <w:r>
                <w:rPr>
                  <w:rStyle w:val="InternetLink"/>
                  <w:rFonts w:cs="Arial" w:ascii="Arial" w:hAnsi="Arial"/>
                  <w:color w:val="FF0000"/>
                  <w:sz w:val="20"/>
                  <w:szCs w:val="20"/>
                </w:rPr>
                <w:t>→ Глав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а/м с системой санкционирования доступа и пуска двигателя </w:t>
            </w:r>
            <w:hyperlink r:id="rId5">
              <w:r>
                <w:rPr>
                  <w:rStyle w:val="InternetLink"/>
                  <w:rFonts w:cs="Arial" w:ascii="Arial" w:hAnsi="Arial"/>
                  <w:color w:val="FF0000"/>
                  <w:sz w:val="20"/>
                  <w:szCs w:val="20"/>
                </w:rPr>
                <w:t>→ Глав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35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3058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деть и извлечь заглушк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6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30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устить стекло до появления доступа к винтам его крепления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1050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лабить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(полностью не выкручивать, левая резьба). Нажать на винт и и разъединить зажимные скобы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18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88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нуть стекло вверх и зафиксировать его в этом положении (например, с помощью скотча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6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36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локировать фиксаторы чехл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а a-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тсоединить чехол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2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90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оединить разъём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тойке A, предварительно повернув вниз его фиксатор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а b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1050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оединить разъём жгута проводов к наружному зеркал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а-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электродвигателе стеклоподъёмника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0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00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ь жгут проводов к наружному зеркал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8-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держателей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4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14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сти провод из стойки A в дверь и отсоединить держатель проводов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7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6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4261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инт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епления корпуса ручк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425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епления замка двер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75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3459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6-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и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1050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двинуть несущую панель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, прилегающую к двери, вверх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а a-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твести её нижнюю часть от двер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и b-</w:t>
            </w:r>
            <w:r>
              <w:rPr>
                <w:rFonts w:cs="Arial" w:ascii="Arial" w:hAnsi="Arial"/>
                <w:sz w:val="20"/>
                <w:szCs w:val="20"/>
              </w:rPr>
              <w:t>. Нижняя часть стеклоподъёмника должна выйти из двери вместе с панелью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1050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нуть несущую панель под наклоном вниз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а c-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двери в сторону стойки. Сначала нужно вывести из двери верхнюю часть стеклоподъёмника, затем — дверной замок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1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89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 снятии несущей панел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авать вслед за ней жгут проводов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20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5"/>
      </w:tblGrid>
      <w:tr>
        <w:trPr/>
        <w:tc>
          <w:tcPr>
            <w:tcW w:w="20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40"/>
                <w:szCs w:val="40"/>
              </w:rPr>
            </w:pPr>
            <w:bookmarkStart w:id="1" w:name="X-2671D467QW6YS0"/>
            <w:bookmarkEnd w:id="1"/>
            <w:r>
              <w:rPr>
                <w:rFonts w:cs="Arial" w:ascii="Arial" w:hAnsi="Arial"/>
                <w:b/>
                <w:bCs/>
                <w:color w:val="000080"/>
                <w:sz w:val="40"/>
                <w:szCs w:val="40"/>
              </w:rPr>
              <w:t>Установк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0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901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ставить несущую панель в дверь снизу вверх под наклоном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а a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4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сти дверной замок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и жгут проводов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в дверь на соответствующие места их установк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64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34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фиксировать крепление кабеля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 xml:space="preserve"> в отверстии двери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ание</w:t>
      </w:r>
    </w:p>
    <w:tbl>
      <w:tblPr>
        <w:tblW w:w="108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2"/>
      </w:tblGrid>
      <w:tr>
        <w:trPr/>
        <w:tc>
          <w:tcPr>
            <w:tcW w:w="108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кабельный держатель не зафиксировать в отверстии двери, это может привести к повреждению жгута проводов и, тем самым, к отказу всех электрических узлов двер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7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348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ить несущую панель к двер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93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ровнять несущую панель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оёме панели двери с помощью центровочных штифтов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5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3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07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живить все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и-</w:t>
            </w:r>
            <w:r>
              <w:rPr>
                <w:rFonts w:cs="Arial" w:ascii="Arial" w:hAnsi="Arial"/>
                <w:sz w:val="20"/>
                <w:szCs w:val="20"/>
              </w:rPr>
              <w:t xml:space="preserve">. Сначала затянуть винт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6-</w:t>
            </w:r>
            <w:r>
              <w:rPr>
                <w:rFonts w:cs="Arial" w:ascii="Arial" w:hAnsi="Arial"/>
                <w:sz w:val="20"/>
                <w:szCs w:val="20"/>
              </w:rPr>
              <w:t xml:space="preserve">, а затем винт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91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618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алее завернуть остальные винты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а-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оизвольном порядке.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4279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мент затяжки винтов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и, 4 и 6-</w:t>
            </w:r>
            <w:r>
              <w:rPr>
                <w:rFonts w:cs="Arial" w:ascii="Arial" w:hAnsi="Arial"/>
                <w:sz w:val="20"/>
                <w:szCs w:val="20"/>
              </w:rPr>
              <w:t xml:space="preserve"> 8 Нм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54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324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репление стекла двери </w:t>
            </w:r>
            <w:hyperlink r:id="rId11">
              <w:r>
                <w:rPr>
                  <w:rStyle w:val="InternetLink"/>
                  <w:rFonts w:cs="Arial" w:ascii="Arial" w:hAnsi="Arial"/>
                  <w:color w:val="FF0000"/>
                  <w:sz w:val="20"/>
                  <w:szCs w:val="20"/>
                </w:rPr>
                <w:t>→ Глав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4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10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тянуть болты крепления замк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ментом 20 Нм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9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61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ьнейшая установка выполняется в обратной последовательност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1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84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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жде чем устанавливать обивку двери, выполнить проверку работоспособност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4"/>
        <w:gridCol w:w="215"/>
        <w:gridCol w:w="4093"/>
      </w:tblGrid>
      <w:tr>
        <w:trPr/>
        <w:tc>
          <w:tcPr>
            <w:tcW w:w="6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ref1">
    <w:name w:val="extref1"/>
    <w:basedOn w:val="Style14"/>
    <w:qFormat/>
    <w:rPr>
      <w:color w:val="008000"/>
    </w:rPr>
  </w:style>
  <w:style w:type="character" w:styleId="Idref">
    <w:name w:val="idref"/>
    <w:basedOn w:val="Style14"/>
    <w:qFormat/>
    <w:rPr/>
  </w:style>
  <w:style w:type="character" w:styleId="Imbild">
    <w:name w:val="im-bild"/>
    <w:basedOn w:val="Style14"/>
    <w:qFormat/>
    <w:rPr/>
  </w:style>
  <w:style w:type="character" w:styleId="Bulletwingdings1">
    <w:name w:val="bullet-wingdings1"/>
    <w:basedOn w:val="Style14"/>
    <w:qFormat/>
    <w:rPr>
      <w:rFonts w:ascii="Wingdings" w:hAnsi="Wingdings" w:cs="Wingdings"/>
      <w:i w:val="false"/>
      <w:iCs w:val="false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vw-wi://ctrl:ext-rl=IDAIJEJD" TargetMode="External"/><Relationship Id="rId4" Type="http://schemas.openxmlformats.org/officeDocument/2006/relationships/hyperlink" Target="vw-wi://ctrl:IDREF=IDAZOEJD" TargetMode="External"/><Relationship Id="rId5" Type="http://schemas.openxmlformats.org/officeDocument/2006/relationships/hyperlink" Target="vw-wi://ctrl:IDREF=IDARNEJD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hyperlink" Target="vw-wi://ctrl:IDREF=IDA0X44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24:00Z</dcterms:created>
  <dc:creator>lenovo</dc:creator>
  <dc:description/>
  <cp:keywords/>
  <dc:language>en-US</dc:language>
  <cp:lastModifiedBy>lenovo</cp:lastModifiedBy>
  <dcterms:modified xsi:type="dcterms:W3CDTF">2014-03-27T16:33:00Z</dcterms:modified>
  <cp:revision>4</cp:revision>
  <dc:subject/>
  <dc:title/>
</cp:coreProperties>
</file>