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0" w:name="X-241066A0QW6YS4"/>
                  <w:bookmarkEnd w:id="0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0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798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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рышка корпуса личинки снята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64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4"/>
            </w:tblGrid>
            <w:tr>
              <w:trPr/>
              <w:tc>
                <w:tcPr>
                  <w:tcW w:w="6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олько для корпуса личинки замка с личинкой замка на двери водител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56"/>
        <w:gridCol w:w="5535"/>
      </w:tblGrid>
      <w:tr>
        <w:trPr/>
        <w:tc>
          <w:tcPr>
            <w:tcW w:w="5181" w:type="dxa"/>
            <w:tcBorders/>
          </w:tcPr>
          <w:tbl>
            <w:tblPr>
              <w:tblW w:w="41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886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крышку с фиксирующего винта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1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1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88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ывернуть фиксирующий винт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1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корпуса личинки замка с личинкой замка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2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1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всех корпусов личинки замк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283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56"/>
        <w:gridCol w:w="5535"/>
      </w:tblGrid>
      <w:tr>
        <w:trPr/>
        <w:tc>
          <w:tcPr>
            <w:tcW w:w="5181" w:type="dxa"/>
            <w:tcBorders/>
          </w:tcPr>
          <w:tbl>
            <w:tblPr>
              <w:tblW w:w="51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88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ддеть и извлечь заглушку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4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отверстия для винта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3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1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88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ттянуть наружную ручку двери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1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в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направлении стрелки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до упора и вывернуть винт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3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астолько, чтобы можно было вытянуть корпус личинки замка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2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1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88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звлечь корпус цилиндра замка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2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од прямым углом к двери из крепления ручки двери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30" r="-1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ние</w:t>
            </w:r>
          </w:p>
          <w:tbl>
            <w:tblPr>
              <w:tblW w:w="51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81"/>
            </w:tblGrid>
            <w:tr>
              <w:trPr/>
              <w:tc>
                <w:tcPr>
                  <w:tcW w:w="5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учка двери остаётся в вытянутом положении. Нельзя нажимать на ручку двери, пытаясь вернуть её на место, в этом случае фиксатор на корпусе ручки отломится и установить снятую ручку уже не удастся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4410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1" w:name="X-71ACCA46QW6YS5"/>
                  <w:bookmarkEnd w:id="1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588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5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корпус личинки замка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1"/>
        <w:gridCol w:w="56"/>
        <w:gridCol w:w="5535"/>
      </w:tblGrid>
      <w:tr>
        <w:trPr/>
        <w:tc>
          <w:tcPr>
            <w:tcW w:w="5181" w:type="dxa"/>
            <w:tcBorders/>
          </w:tcPr>
          <w:tbl>
            <w:tblPr>
              <w:tblW w:w="51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88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емного выдвинуть ручку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2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азад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стрелка а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з ответной части корпуса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4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158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вернуть ручку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в направлении стрелки b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1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88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ержа ручку под прямым углом к двери, извлечь её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стрелка с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з корпуса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1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2838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lletwingdings1">
    <w:name w:val="bullet-wingdings1"/>
    <w:basedOn w:val="Style14"/>
    <w:qFormat/>
    <w:rPr>
      <w:rFonts w:ascii="Wingdings" w:hAnsi="Wingdings" w:cs="Wingdings"/>
      <w:i w:val="false"/>
      <w:iCs w:val="false"/>
      <w:sz w:val="14"/>
      <w:szCs w:val="14"/>
    </w:rPr>
  </w:style>
  <w:style w:type="character" w:styleId="Idref">
    <w:name w:val="idref"/>
    <w:basedOn w:val="Style14"/>
    <w:qFormat/>
    <w:rPr/>
  </w:style>
  <w:style w:type="character" w:styleId="Imbild">
    <w:name w:val="im-bil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w-wi://ctrl:IDREF=IDAGS3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vw-wi://ctrl:IDREF=IDA21FJD" TargetMode="External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26:00Z</dcterms:created>
  <dc:creator>lenovo</dc:creator>
  <dc:description/>
  <cp:keywords/>
  <dc:language>en-US</dc:language>
  <cp:lastModifiedBy>lenovo</cp:lastModifiedBy>
  <dcterms:modified xsi:type="dcterms:W3CDTF">2014-03-27T16:32:00Z</dcterms:modified>
  <cp:revision>3</cp:revision>
  <dc:subject/>
  <dc:title/>
</cp:coreProperties>
</file>