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0" w:name="X-4B36D8DDJCKH57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drawing>
                      <wp:inline distT="0" distB="0" distL="0" distR="0">
                        <wp:extent cx="304800" cy="2660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9" t="-422" r="-369" b="-4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ВНИМАНИЕ!</w:t>
                  </w:r>
                </w:p>
                <w:tbl>
                  <w:tblPr>
                    <w:tblW w:w="541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13"/>
                  </w:tblGrid>
                  <w:tr>
                    <w:trPr/>
                    <w:tc>
                      <w:tcPr>
                        <w:tcW w:w="54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облюдать общие правила техники безопасности при работах с пиротехническими компонентами: подушками безопасности, преднатяжителями ремней безопасности и устройствами отключения АКБ </w:t>
                        </w:r>
                        <w:hyperlink r:id="rId3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→ Глава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36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мощью механизма продольной регулировки сдвинуть сиденье максимально вперёд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7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4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5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23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мощью механизма продольной регулировки сдвинуть сиденье максимально назад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тить сиденье примерно на 4 см вперед. Это необходимо для того, чтобы получить доступ для выполнения работ на замке ремня безопасност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1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801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отрицательную клемму с АКБ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→Электрооборудование; Ремонтная группа27</w:t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27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97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крыш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ммутационного блок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55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55"/>
      </w:tblGrid>
      <w:tr>
        <w:trPr/>
        <w:tc>
          <w:tcPr>
            <w:tcW w:w="9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304800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9" t="-422" r="-369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ВНИМАНИЕ!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яды электростатического напряжения могут привести к непроизвольному срабатыванию подушек безопасности. Поэтому перед отсоединением проводов пиропатрона и массы механику необходимо снять электростатическое напряжение. Для этого можно коснуться, например, неокрашенной металлической части замка двер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5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25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ить от колодки жгуты проводов сиденья (кол-во зависит от комплектации а/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соединить адаптер подушки безопасности -VAS 6229- к разъёму жгута проводов боковой подушки безопасност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адаптер подушки безопасности -VAS 6229- не подходит, то необходимо использовать адаптер подушки безопасности -VAS 6281-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7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4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6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39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ь жгут проводов из его гнезда крепления в полу автомобил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dref">
    <w:name w:val="idref"/>
    <w:basedOn w:val="Style14"/>
    <w:qFormat/>
    <w:rPr/>
  </w:style>
  <w:style w:type="character" w:styleId="Imbild">
    <w:name w:val="im-bild"/>
    <w:basedOn w:val="Style14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vw-wi://ctrl:IDREF=IDAAH2R" TargetMode="External"/><Relationship Id="rId4" Type="http://schemas.openxmlformats.org/officeDocument/2006/relationships/hyperlink" Target="vw-wi://ctrl:ext-rl=IDAPH2R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10:00Z</dcterms:created>
  <dc:creator>lenovo</dc:creator>
  <dc:description/>
  <cp:keywords/>
  <dc:language>en-US</dc:language>
  <cp:lastModifiedBy>lenovo</cp:lastModifiedBy>
  <dcterms:modified xsi:type="dcterms:W3CDTF">2014-03-27T17:10:00Z</dcterms:modified>
  <cp:revision>3</cp:revision>
  <dc:subject/>
  <dc:title/>
</cp:coreProperties>
</file>