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0" w:name="X-E1498A7JCKH1L"/>
                  <w:bookmarkEnd w:id="0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4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15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ключить зажигание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чиная с верхнего конца поддеть верхнюю накладку ручк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омощью клина -3409- и отсоединить её от обивки двер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оединить от верхней части накладки внутренней ручки жгуты проводов (кол-во зависит от комплектации а/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67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373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крутить три вин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(4,5 Нм) в зоне накладки внутренней ручк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2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97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крутить два вин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(2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2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993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9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мощью клещей -3392- разблокировать фиксаторы в нижней части обивки двер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29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998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мощью клещей -3392- разблокировать фиксаторы обивки двери с левой и правой стороны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7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42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ым движением вверх снять обивку с верхней кромки панели двер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9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62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оединить жгут проводов обивки двери от блока управления двер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7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47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оединить от механизма открывания двер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5-</w:t>
            </w:r>
            <w:r>
              <w:rPr>
                <w:rFonts w:cs="Arial" w:ascii="Arial" w:hAnsi="Arial"/>
                <w:sz w:val="20"/>
                <w:szCs w:val="20"/>
              </w:rPr>
              <w:t xml:space="preserve"> трос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mbild">
    <w:name w:val="im-b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2:00Z</dcterms:created>
  <dc:creator>lenovo</dc:creator>
  <dc:description/>
  <cp:keywords/>
  <dc:language>en-US</dc:language>
  <cp:lastModifiedBy>lenovo</cp:lastModifiedBy>
  <dcterms:modified xsi:type="dcterms:W3CDTF">2014-03-27T16:24:00Z</dcterms:modified>
  <cp:revision>3</cp:revision>
  <dc:subject/>
  <dc:title/>
</cp:coreProperties>
</file>